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9"/>
        <w:jc w:val="center"/>
        <w:rPr>
          <w:rFonts w:ascii="Times New Roman" w:hAnsi="Times New Roman" w:cs="Times New Roman"/>
          <w:b w:val="false"/>
          <w:b w:val="false"/>
          <w:sz w:val="52"/>
          <w:szCs w:val="52"/>
          <w:u w:val="none"/>
        </w:rPr>
      </w:pPr>
      <w:r>
        <w:rPr>
          <w:rFonts w:cs="Times New Roman" w:ascii="Times New Roman" w:hAnsi="Times New Roman"/>
          <w:b w:val="false"/>
          <w:sz w:val="52"/>
          <w:szCs w:val="52"/>
          <w:u w:val="none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  <w:u w:val="none"/>
        </w:rPr>
      </w:pPr>
      <w:r>
        <w:rPr>
          <w:rFonts w:cs="Times New Roman"/>
          <w:sz w:val="52"/>
          <w:szCs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PLO  FRÝDLANT  s.r.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ÁVAJÍCÍ  OBJEKT  SÍDLA  FI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TEPLENÍ  FASÁDY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jekt pro realizaci stavby a výběr zhotov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JEKT  STAVBY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Stavebník:                               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464 01 Frýdlant </w:t>
      </w:r>
    </w:p>
    <w:p>
      <w:pPr>
        <w:pStyle w:val="Normal"/>
        <w:rPr/>
      </w:pP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rojektant:                               Milan Vavruš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 / 21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11 Liberec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 xml:space="preserve">Místo stavby:                           Stávající objekt sídla firmy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464 01 Frýdlan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Datum zhotovení projektu :                  červenec 201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Rozsah a obsah dokumentace pro provádění stavby: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- Průvodní zpráv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 samostatná část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 – Souhrnná technická zpráva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 samostatná část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 – Situační výkresy  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 samostatná část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D - </w:t>
      </w:r>
      <w:r>
        <w:rPr>
          <w:b/>
          <w:sz w:val="28"/>
          <w:szCs w:val="28"/>
        </w:rPr>
        <w:t xml:space="preserve">Výkresová dokumentace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 samostatná část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 - Dokladová část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 samostatná čás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PLO  FRÝDLANT  s.r.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ÁVAJÍCÍ  OBJEKT  SÍDLA  FI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TEPLENÍ  FASÁDY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jekt pro realizaci stavby a výběr zhotov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  <w:sz w:val="32"/>
          <w:szCs w:val="32"/>
          <w:u w:val="single"/>
        </w:rPr>
        <w:t xml:space="preserve">A – PRŮVODNÍ  ZPRÁVA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Stavebník:                               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464 01 Frýdlant </w:t>
      </w:r>
    </w:p>
    <w:p>
      <w:pPr>
        <w:pStyle w:val="Normal"/>
        <w:rPr/>
      </w:pP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rojektant:                               Milan Vavruška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 / 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11 Liberec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 xml:space="preserve">Místo stavby:                           Stávající objekt sídla firmy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464 01 Frýdlan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Datum zhotovení projektu :                  červenec 201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A - Průvodní zpráva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1 Identifikační údaje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.1.1 Údaje o stavbě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název stavby,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u w:val="none"/>
        </w:rPr>
        <w:t>Zateplení stávajícího objektu, firmy TEPLO FRÝDLANT s.r.o.</w:t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) místo stavby (adresa, čísla popisná, katastrální území, parcelní čísla pozemků). </w:t>
      </w:r>
    </w:p>
    <w:p>
      <w:pPr>
        <w:pStyle w:val="Heading2"/>
        <w:jc w:val="left"/>
        <w:rPr/>
      </w:pPr>
      <w:r>
        <w:rPr>
          <w:b w:val="false"/>
        </w:rPr>
        <w:t xml:space="preserve">Stávající objekt sídla firmy </w:t>
      </w:r>
      <w:r>
        <w:rPr/>
        <w:t xml:space="preserve">TEPLO FRÝDLANT s.r.o. </w:t>
      </w:r>
      <w:r>
        <w:rPr>
          <w:b w:val="false"/>
        </w:rPr>
        <w:t>,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Fügnerova 1405, 464 01 Frýdlant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.1.2 Údaje o stavebníkovi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jméno, příjmení a místo trvalého pobytu (fyzická osoba) nebo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b) jméno, příjmení, obchodní firma, IČ, bylo-li přiděleno, místo podnikání (fyzická osoba podnikající) nebo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c) obchodní firma nebo název, IČ, bylo-li přiděleno, adresa sídla (právnická osoba).</w:t>
      </w:r>
      <w:r>
        <w:rPr>
          <w:rFonts w:cs="Times New Roman" w:ascii="Times New Roman" w:hAnsi="Times New Roman"/>
        </w:rPr>
        <w:t xml:space="preserve">  </w:t>
      </w:r>
    </w:p>
    <w:p>
      <w:pPr>
        <w:pStyle w:val="Heading3"/>
        <w:rPr/>
      </w:pPr>
      <w:r>
        <w:rPr>
          <w:rFonts w:cs="Times New Roman" w:ascii="Times New Roman" w:hAnsi="Times New Roman"/>
        </w:rPr>
        <w:t>město Frýdlant, nám. T.G.Masaryka 37, 464 01 Frýdlant</w:t>
      </w:r>
    </w:p>
    <w:p>
      <w:pPr>
        <w:pStyle w:val="Normal"/>
        <w:rPr>
          <w:bCs/>
        </w:rPr>
      </w:pPr>
      <w:r>
        <w:rPr/>
        <w:t>IČO:  00262728    DIČ: CZ  0026272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 xml:space="preserve">A.1.3 Údaje o zpracovateli projektové dokumentace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jméno, příjmení, obchodní firma, IČ, bylo-li přiděleno, místo podnikání (fyzická osoba podnikající) nebo obchodní firma nebo název (právnická osoba), IČ, bylo-li přiděleno, adresa sídla,  </w:t>
      </w:r>
    </w:p>
    <w:p>
      <w:pPr>
        <w:pStyle w:val="Normal"/>
        <w:jc w:val="both"/>
        <w:rPr/>
      </w:pPr>
      <w:r>
        <w:rPr/>
        <w:t xml:space="preserve">Projektant :   </w:t>
      </w:r>
      <w:r>
        <w:rPr>
          <w:b/>
        </w:rPr>
        <w:t>Milan  V A V R U Š K A,  Zahradní 400/21, 46001 Liberec 11</w:t>
      </w:r>
    </w:p>
    <w:p>
      <w:pPr>
        <w:pStyle w:val="Normal"/>
        <w:jc w:val="both"/>
        <w:rPr/>
      </w:pPr>
      <w:r>
        <w:rPr/>
        <w:t xml:space="preserve">Osvědčení o autorizaci č. 12267 ze dne 10.9.96 V seznamu autorizovaných osob vedeném ČKAIT je veden pod č. 0500517. IČO: 445 800 53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) 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  <w:t xml:space="preserve">Projektant :   </w:t>
      </w:r>
      <w:r>
        <w:rPr>
          <w:b/>
        </w:rPr>
        <w:t>Milan  V A V R U Š K A,  Zahradní 400/21, 46001 Liberec 11</w:t>
      </w:r>
    </w:p>
    <w:p>
      <w:pPr>
        <w:pStyle w:val="Normal"/>
        <w:jc w:val="both"/>
        <w:rPr/>
      </w:pPr>
      <w:r>
        <w:rPr/>
        <w:t>Osvědčení o autorizaci č. 12267 ze dne 10.9.96 V seznamu autorizovaných osob vedeném ČKAIT je veden pod č. 0500517. IČO: 445 800 5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 s vyznačeným oborem, popřípadě specializací jejich autorizace.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/>
          <w:b/>
          <w:bCs/>
          <w:i/>
          <w:kern w:val="2"/>
        </w:rPr>
      </w:r>
    </w:p>
    <w:p>
      <w:pPr>
        <w:pStyle w:val="Normal"/>
        <w:jc w:val="both"/>
        <w:rPr/>
      </w:pPr>
      <w:r>
        <w:rPr/>
        <w:t xml:space="preserve">Stavební část :   </w:t>
      </w:r>
      <w:r>
        <w:rPr>
          <w:b/>
        </w:rPr>
        <w:t>Milan  V A V R U Š K A,  Zahradní 400/21, 46001 Liberec 11</w:t>
      </w:r>
    </w:p>
    <w:p>
      <w:pPr>
        <w:pStyle w:val="Normal"/>
        <w:jc w:val="both"/>
        <w:rPr/>
      </w:pPr>
      <w:r>
        <w:rPr/>
        <w:t>Osvědčení o autorizaci č. 12267 ze dne 10.9.96 V seznamu autorizovaných osob vedeném ČKAIT je veden pod č. 0500517. IČO: 445 800 53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bCs/>
          <w:kern w:val="2"/>
        </w:rPr>
        <w:t>Rozpočet + výkaz výměr:</w:t>
      </w:r>
      <w:r>
        <w:rPr>
          <w:b/>
          <w:bCs/>
          <w:kern w:val="2"/>
        </w:rPr>
        <w:t xml:space="preserve"> Oleg Fichtner, </w:t>
      </w:r>
      <w:r>
        <w:rPr>
          <w:bCs/>
          <w:kern w:val="2"/>
        </w:rPr>
        <w:t xml:space="preserve">Slunečná ul. 1338, 464 01 Frýdlant </w:t>
      </w:r>
    </w:p>
    <w:p>
      <w:pPr>
        <w:pStyle w:val="Normal"/>
        <w:rPr/>
      </w:pPr>
      <w:r>
        <w:rPr>
          <w:sz w:val="22"/>
          <w:szCs w:val="22"/>
        </w:rPr>
        <w:t xml:space="preserve">V seznamu autorizovaných osob vedeném ČKAIT je veden pod č. 0500523. </w:t>
      </w:r>
      <w:r>
        <w:rPr/>
        <w:t>IČO: 65630718</w:t>
      </w:r>
    </w:p>
    <w:p>
      <w:pPr>
        <w:pStyle w:val="Heading5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2 Údaje o vstupních podkladech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základní informace o rozhodnutích nebo opatřeních, na jejichž základě byla stavba povolena (označení stavebního úřadu / jméno autorizovaného inspektora, datum vyhotovení a číslo jednací rozhodnutí nebo opatření)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) základní informace o dokumentaci nebo projektové dokumentaci, na jejímž základě byla zpracována projektová dokumentace pro provádění stavby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) další podklady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Jedná se stávající a provozovaný objekt občanské vybavenosti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odkladem pro vypracování projektu bylo vstupní jednání s určením rozsahu projektových prací, zaměření sávajícího stavu v nutném rozsahu, konzultace s uživatelem objektu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3 Údaje o území 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rozsah řešeného území, </w:t>
      </w:r>
    </w:p>
    <w:p>
      <w:pPr>
        <w:pStyle w:val="Heading2"/>
        <w:jc w:val="left"/>
        <w:rPr/>
      </w:pPr>
      <w:r>
        <w:rPr>
          <w:b w:val="false"/>
        </w:rPr>
        <w:t xml:space="preserve">Jedná se o zateplení fasády stávajícího a provozovaného objektu sídla firmy TEPLO FRÝDLANT s.r.o. , Fügnerova 1405, 464 01 Frýdlant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) údaje o ochraně území podle jiných právních předpisů (památková rezervace, památková zóna, zvláště chráněné území, záplavové území apod.),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)  údaje o odtokových poměrech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ůstávají beze změn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d) údaje o souladu s územně plánovací dokumentací, nebylo-li vydáno územní rozhodnutí nebo územní opatření, popřípadě nebyl-li vydán územní souhlas, 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e) údaje o souladu s 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,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) údaje o dodržení obecných požadavků na využití území,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g) údaje o splnění požadavků dotčených orgánů,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seznam výjimek a úlevových řešení,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) seznam souvisejících a podmiňujících investic,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) seznam pozemků a staveb dotčených prováděním stavby (podle katastru nemovitostí).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K realizaci stavby budou dočasně využívány pozemky č. 182/69, 182/60 a návazné komunikace – ulice Fügnerova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4 Údaje o stavbě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nová stavba nebo změna dokončené stavby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zateplení  dokončené a provozované stavb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) účel užívání stavby, </w:t>
      </w:r>
    </w:p>
    <w:p>
      <w:pPr>
        <w:pStyle w:val="Normal"/>
        <w:rPr/>
      </w:pPr>
      <w:r>
        <w:rPr/>
        <w:t>Zůstává stávající – provozní budova firmy Teplo Frýdlant s.r.o.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c) trvalá nebo dočasná stavba,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trvalá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) údaje o ochraně stavby podle jiných právních předpisů (kulturní památka apod.),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) údaje o dodržení technických požadavků na stavby a obecných technických požadavků zabezpečující bezbariérové užívání staveb.</w:t>
      </w:r>
    </w:p>
    <w:p>
      <w:pPr>
        <w:pStyle w:val="Normal"/>
        <w:rPr/>
      </w:pPr>
      <w:r>
        <w:rPr/>
        <w:t xml:space="preserve">Zůstává stávající.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) údaje o splnění požadavků dotčených orgánů a požadavků vyplývajících z jiných právních předpisů.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) seznam výjimek a úlevových řešení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Normal"/>
        <w:rPr/>
      </w:pPr>
      <w:r>
        <w:rPr/>
        <w:t xml:space="preserve">Zůstává stávající.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) základní bilance stavby (potřeby a spotřeby médií a hmot, hospodaření s dešťovou vodou, celkové produkované množství a druhy odpadů a emisí, třída energetické náročnosti budov apod.), </w:t>
      </w:r>
    </w:p>
    <w:p>
      <w:pPr>
        <w:pStyle w:val="Normal"/>
        <w:rPr/>
      </w:pPr>
      <w:r>
        <w:rPr/>
        <w:t>Zůstává stávající .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) základní předpoklady výstavby (časové údaje o realizaci stavby, členění na etapy),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ude řešeno dle výběru dodavatele stavby a zajištění finančních prostředků na realizaci stavb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k) orientační náklady stavby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stavbu je zpracován položkový rozpočet – viz samostatná čás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5 Členění stavby na objekty a technologická zařízení 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rvenec  201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PLO  FRÝDLANT  s.r.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ÁVAJÍCÍ  OBJEKT  SÍDLA  FI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TEPLENÍ  FASÁDY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jekt pro realizaci stavby a výběr zhotov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  <w:sz w:val="32"/>
          <w:szCs w:val="32"/>
          <w:u w:val="single"/>
        </w:rPr>
        <w:t xml:space="preserve">B – SOUHRNNÁ  TECHNICKÁ  ZPRÁVA </w:t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Stavebník:                               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464 01 Frýdlant </w:t>
      </w:r>
    </w:p>
    <w:p>
      <w:pPr>
        <w:pStyle w:val="Normal"/>
        <w:rPr/>
      </w:pP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rojektant:                               Milan Vavruš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 / 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11 Liberec 11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 xml:space="preserve">Místo stavby:                           Stávající objekt sídla firmy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464 01 Frýdlan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Datum zhotovení projektu :                  červenec 2019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B - </w:t>
      </w:r>
      <w:r>
        <w:rPr>
          <w:b/>
          <w:bCs/>
          <w:color w:val="000000"/>
          <w:sz w:val="32"/>
          <w:szCs w:val="32"/>
          <w:u w:val="single"/>
        </w:rPr>
        <w:t>Souhrnná technická zpráva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hanging="300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žadavky na zpracování dodavatelské dokumentace stavby,</w:t>
      </w:r>
    </w:p>
    <w:p>
      <w:pPr>
        <w:pStyle w:val="Normal"/>
        <w:rPr/>
      </w:pPr>
      <w:r>
        <w:rPr/>
        <w:t>Projektová dokumentace splňuje požadavky prováděcí vyhlášky č. 268 / 2009 Sb. (OTP – obecně technické požadavky na výstavbu)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žadavky na zpracování plánu bezpečnosti a ochrany zdraví při práci na staveništi,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Dodavatel stavby zpracuje plán bezpečnosti a ochrany zdraví při práci na staveništi a to zejména pracovníků na stavbě a rovněž veřejnosti pohybující se v blízkosti stavby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chny pracovníci budou náležitě proškoleny o bezpečnosti práce na stavbách!!!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mínky realizace prací, budou-li prováděny v ochranných nebo bezpečnostních pásmech jiných staveb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ní a ochranná pásma nejsou známa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vláštní podmínky a požadavky na organizaci staveniště a provádění prací na něm, vyplývající zejména z druhu stavebních prací, vlastností staveniště nebo požadavků stavebníka na provádění stavby apod.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eniště – okolí stavby bude po dobu realizace oploceno, stavba bude prováděna na pozemku určeném ke stavbě a umístění zařízení staveniště, veřejné zájmy nebudou dotčeny.</w:t>
      </w:r>
    </w:p>
    <w:p>
      <w:pPr>
        <w:pStyle w:val="Normal"/>
        <w:jc w:val="both"/>
        <w:rPr/>
      </w:pPr>
      <w:r>
        <w:rPr/>
        <w:t xml:space="preserve">Stavba bude prováděna odbornou stavební firmou při respektování předpisů o bezpečnosti práce. Některé stavební a odborné práce budou prováděny odbornou specializovanou firmou  (EL. apod. ).  Při stavebních pracích bude v plném rozsahu dodržován zákon č. 309/2006 Sb. o zajištění dalších podmínek bezpečnosti a ochrany zdraví při práci. a dodržována vyhláška č. 324/92 Sb. o bezpečnosti práce a technických opatření při stavebních pracích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hotovitel doloží ke všem zabudovaným výrobkům doklady požadované podle uvedených právních předpisů. Veškeré zařízení musí být dodáno v souladu s požadavky vyhlášky č. 268/2009 Sb ( OTP o obecných technických požadavcích na výstavbu)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chrana životního prostředí při výstavbě. 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  <w:t>Jedná se o stávající objekt.</w:t>
      </w:r>
    </w:p>
    <w:p>
      <w:pPr>
        <w:pStyle w:val="Normal"/>
        <w:rPr/>
      </w:pPr>
      <w:r>
        <w:rPr/>
        <w:t>Stavební úpravy – nemají vliv na hygienu, ochranu zdraví a životní prostřed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eniště – okolí stavby bude po dobu realizace oploceno, stavba bude prováděna na pozemku určeném pro realizaci stavb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Vybouraný materiál bude uskladňován do konteinerů a odvážen na řízenou skládku nebo sběru. Při realizaci stavby budou dodrženy podmínky stanovené v souhrnném stanovisku životního prostředí.</w:t>
      </w:r>
    </w:p>
    <w:p>
      <w:pPr>
        <w:pStyle w:val="Normal"/>
        <w:rPr/>
      </w:pPr>
      <w:r>
        <w:rPr/>
        <w:t>Likvidace zařízení staveniště je nutno provést v návaznosti na finální úpravy ploch.</w:t>
      </w:r>
    </w:p>
    <w:p>
      <w:pPr>
        <w:pStyle w:val="Normal"/>
        <w:jc w:val="both"/>
        <w:rPr/>
      </w:pPr>
      <w:r>
        <w:rPr/>
        <w:t>V místě stavby nejsou vzrostlé stromy bránící stavbě.</w:t>
      </w:r>
    </w:p>
    <w:p>
      <w:pPr>
        <w:pStyle w:val="Normal"/>
        <w:jc w:val="both"/>
        <w:rPr/>
      </w:pPr>
      <w:r>
        <w:rPr/>
        <w:t>Staveništní odpad a suť bude odvážena na nejbližší řízenou skládku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/>
        <w:t>Ke staveništi – k objektu vede stávající  obslužná komunikace, z které je zajištěn přístup na staveniště 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/>
        <w:t>.</w:t>
      </w:r>
    </w:p>
    <w:p>
      <w:pPr>
        <w:pStyle w:val="Textpsmene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jc w:val="right"/>
        <w:rPr/>
      </w:pPr>
      <w:r>
        <w:rPr/>
        <w:t>červenec 2019</w:t>
      </w:r>
    </w:p>
    <w:p>
      <w:pPr>
        <w:pStyle w:val="Normal"/>
        <w:ind w:hanging="3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hanging="3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PLO  FRÝDLANT  s.r.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ÁVAJÍCÍ  OBJEKT  SÍDLA  FI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TEPLENÍ  FASÁDY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jekt pro realizaci stavby a výběr zhotov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C – SITUAČNÍ  VÝKRESY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Stavebník:                               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464 01 Frýdlant </w:t>
      </w:r>
    </w:p>
    <w:p>
      <w:pPr>
        <w:pStyle w:val="Normal"/>
        <w:rPr/>
      </w:pP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rojektant:                               Milan Vavruš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 / 21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11 Liberec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 xml:space="preserve">Místo stavby:                           Stávající objekt sídla firmy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464 01 Frýdlan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Datum zhotovení projektu :                  červenec 2019</w:t>
      </w:r>
    </w:p>
    <w:p>
      <w:pPr>
        <w:pStyle w:val="Heading9"/>
        <w:jc w:val="center"/>
        <w:rPr>
          <w:rFonts w:ascii="Times New Roman" w:hAnsi="Times New Roman" w:cs="Times New Roman"/>
          <w:b w:val="false"/>
          <w:b w:val="false"/>
          <w:bCs w:val="false"/>
          <w:sz w:val="52"/>
          <w:szCs w:val="52"/>
          <w:u w:val="none"/>
        </w:rPr>
      </w:pPr>
      <w:r>
        <w:rPr>
          <w:rFonts w:cs="Times New Roman" w:ascii="Times New Roman" w:hAnsi="Times New Roman"/>
          <w:b w:val="false"/>
          <w:bCs w:val="false"/>
          <w:sz w:val="52"/>
          <w:szCs w:val="52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none"/>
        </w:rPr>
      </w:pPr>
      <w:r>
        <w:rPr>
          <w:rFonts w:cs="Times New Roman"/>
          <w:b/>
          <w:sz w:val="52"/>
          <w:szCs w:val="52"/>
          <w:u w:val="non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C - Situační výkresy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.1 Situační výkres širších vztahů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měřítko 1 : 1 000 až 1 : 50 000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) napojení stavby na dopravní a technickou infrastrukturu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) stávající a navrhovaná ochranná a bezpečnostní pásma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) vyznačení hranic dotčeného území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Je doložena situace 1:2000 – snímek katastrální mapy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.2 Celkový situační výkres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měřítko 1 : 200 až 1 : 1000, u rozsáhlých staveb 1 : 2 000 nebo 1 : 5 000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) stávající stavby, dopravní a technická infrastruktura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) hranice pozemků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) hranice řešeného území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e) základní výškopis a polohopis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) navržené stavby,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g) stanovení nadmořské výšky 1. nadzemního podlaží u budov (+ 0, 00) a výšky upraveného terénu; maximální výška staveb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komunikace a zpevněné plochy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) plochy vegetace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Je doložena situace 1:1000 – snímek katastrální mapy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.3 Koordinační situační výkres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měřítko 1 : 200 až 1 : 1000, u rozsáhlých staveb 1 : 2 000 nebo 1 : 5 000, u změny stavby, která je kulturní památkou, u stavby v památkové rezervaci nebo v památkové zóně v měřítku 1 : 200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) stávající stavby, dopravní a technická infrastruktura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) hranice pozemků, parcelní čísla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) hranice řešeného území,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e) stávající výškopis a polohopis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) vyznačení jednotlivých navržených a odstraňovaných staveb a technické infrastruktury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g) stanovení nadmořské výšky 1. nadzemního podlaží u budov (+ 0, 00) a výšky upraveného terénu; maximální výška staveb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navrhované komunikace a zpevněné plochy, napojení na dopravní infrastrukturu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) řešení vegetace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) okótované odstupy staveb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k) zákres nové technické infrastruktury, napojení stavby na technickou infrastrukturu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) stávající a navrhovaná ochranná a bezpečnostní pásma, památkové rezervace, památkové zóny apod.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) maximální zábory (dočasné / trvalé)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n) vyznačení geotechnických sond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) geodetické údaje, určení souřadnic vytyčovací sítě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) odstupové vzdálenosti včetně vymezení požárně nebezpečných prostorů, přístupové komunikace a nástupní plochy pro požární techniku a zdroje požární vody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doložena situace 1:500 – snímek katastrální mapy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rvenec  201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PLO  FRÝDLANT  s.r.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ÁVAJÍCÍ  OBJEKT  SÍDLA  FI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TEPLENÍ  FASÁDY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jekt pro realizaci stavby a výběr zhotov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 – DOKUMENTACE OBJEKTŮ  A  TECHNICKÝCH  A  TECHNOLOGICKÝCH ZAŘÍZENÍ</w:t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Stavebník:                               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464 01 Frýdlant </w:t>
      </w:r>
    </w:p>
    <w:p>
      <w:pPr>
        <w:pStyle w:val="Normal"/>
        <w:rPr/>
      </w:pP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rojektant:                               Milan Vavruš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 / 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11 Liberec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 xml:space="preserve">Místo stavby:                           Stávající objekt sídla firmy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464 01 Frýdlan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Datum zhotovení projektu :                  červenec 2019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 - Dokumentace objektů a technických  a technologických zařízení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.1 Dokumentace stavebního nebo inženýrského objektu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D.1.1 Architektonicko-stavební řešení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a) </w:t>
      </w:r>
      <w:r>
        <w:rPr>
          <w:rFonts w:cs="Times New Roman" w:ascii="Times New Roman" w:hAnsi="Times New Roman"/>
          <w:i/>
          <w:u w:val="single"/>
        </w:rPr>
        <w:t>Technická zpráva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b) </w:t>
      </w:r>
      <w:r>
        <w:rPr>
          <w:rFonts w:cs="Times New Roman" w:ascii="Times New Roman" w:hAnsi="Times New Roman"/>
          <w:i/>
          <w:u w:val="single"/>
        </w:rPr>
        <w:t>Výkresová část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doloženo jako samostatná část projektové dokumentac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D.1.2 Stavebně konstrukční řešení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a) </w:t>
      </w:r>
      <w:r>
        <w:rPr>
          <w:rFonts w:cs="Times New Roman" w:ascii="Times New Roman" w:hAnsi="Times New Roman"/>
          <w:i/>
          <w:u w:val="single"/>
        </w:rPr>
        <w:t>Technická zpráva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b) </w:t>
      </w:r>
      <w:r>
        <w:rPr>
          <w:rFonts w:cs="Times New Roman" w:ascii="Times New Roman" w:hAnsi="Times New Roman"/>
          <w:i/>
          <w:u w:val="single"/>
        </w:rPr>
        <w:t xml:space="preserve">Podrobný statický výpočet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c) </w:t>
      </w:r>
      <w:r>
        <w:rPr>
          <w:rFonts w:cs="Times New Roman" w:ascii="Times New Roman" w:hAnsi="Times New Roman"/>
          <w:i/>
          <w:u w:val="single"/>
        </w:rPr>
        <w:t>Výkresová část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ní doloženo – stavba neovlivňuje statiku objektu a není zasahováno do nosných konstrukcí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D.1.3 Požárně bezpečnostní řešení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a) </w:t>
      </w:r>
      <w:r>
        <w:rPr>
          <w:rFonts w:cs="Times New Roman" w:ascii="Times New Roman" w:hAnsi="Times New Roman"/>
          <w:i/>
          <w:u w:val="single"/>
        </w:rPr>
        <w:t>Technická zpráva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b) </w:t>
      </w:r>
      <w:r>
        <w:rPr>
          <w:rFonts w:cs="Times New Roman" w:ascii="Times New Roman" w:hAnsi="Times New Roman"/>
          <w:i/>
          <w:u w:val="single"/>
        </w:rPr>
        <w:t>Výkresová část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ůstává stávající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avržené zateplení objektu nemá vliv na požárně bezpečnostní řešení stavby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D.1.4 Technika prostředí staveb 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 zdravotně technické instalace,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 plynová odběrná zařízení 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 vzduchotechnika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 vytápění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 chlazení,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 měření a regulace, 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 silnoproudá elektrotechnika,  včetně ochrany před bleskem,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 elektronické komunikace a další.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okumentace zejména obsahuje: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a) </w:t>
      </w:r>
      <w:r>
        <w:rPr>
          <w:rFonts w:cs="Times New Roman" w:ascii="Times New Roman" w:hAnsi="Times New Roman"/>
          <w:i/>
          <w:u w:val="single"/>
        </w:rPr>
        <w:t>Technickou zprávu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 xml:space="preserve">b) </w:t>
      </w:r>
      <w:r>
        <w:rPr>
          <w:rFonts w:cs="Times New Roman" w:ascii="Times New Roman" w:hAnsi="Times New Roman"/>
          <w:i/>
          <w:u w:val="single"/>
        </w:rPr>
        <w:t>Výkresovou část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) </w:t>
      </w:r>
      <w:r>
        <w:rPr>
          <w:rFonts w:cs="Times New Roman" w:ascii="Times New Roman" w:hAnsi="Times New Roman"/>
          <w:i/>
          <w:u w:val="single"/>
        </w:rPr>
        <w:t xml:space="preserve">Seznam strojů a zařízení a technické specifikace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D.2 Dokumentace technických a technologických zařízení  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rvenec 2019</w:t>
      </w:r>
    </w:p>
    <w:p>
      <w:pPr>
        <w:pStyle w:val="Heading9"/>
        <w:jc w:val="center"/>
        <w:rPr>
          <w:rFonts w:ascii="Times New Roman" w:hAnsi="Times New Roman" w:cs="Times New Roman"/>
          <w:sz w:val="48"/>
          <w:szCs w:val="48"/>
          <w:u w:val="none"/>
        </w:rPr>
      </w:pPr>
      <w:r>
        <w:rPr>
          <w:rFonts w:cs="Times New Roman" w:ascii="Times New Roman" w:hAnsi="Times New Roman"/>
          <w:sz w:val="48"/>
          <w:szCs w:val="48"/>
          <w:u w:val="none"/>
        </w:rPr>
      </w:r>
    </w:p>
    <w:p>
      <w:pPr>
        <w:pStyle w:val="Heading9"/>
        <w:jc w:val="center"/>
        <w:rPr>
          <w:rFonts w:ascii="Times New Roman" w:hAnsi="Times New Roman" w:cs="Times New Roman"/>
          <w:sz w:val="48"/>
          <w:szCs w:val="48"/>
          <w:u w:val="none"/>
        </w:rPr>
      </w:pPr>
      <w:r>
        <w:rPr>
          <w:rFonts w:cs="Times New Roman" w:ascii="Times New Roman" w:hAnsi="Times New Roman"/>
          <w:sz w:val="48"/>
          <w:szCs w:val="48"/>
          <w:u w:val="none"/>
        </w:rPr>
      </w:r>
    </w:p>
    <w:p>
      <w:pPr>
        <w:pStyle w:val="Heading9"/>
        <w:jc w:val="center"/>
        <w:rPr>
          <w:rFonts w:ascii="Times New Roman" w:hAnsi="Times New Roman" w:cs="Times New Roman"/>
          <w:sz w:val="48"/>
          <w:szCs w:val="48"/>
          <w:u w:val="none"/>
        </w:rPr>
      </w:pPr>
      <w:r>
        <w:rPr>
          <w:rFonts w:cs="Times New Roman" w:ascii="Times New Roman" w:hAnsi="Times New Roman"/>
          <w:sz w:val="48"/>
          <w:szCs w:val="48"/>
          <w:u w:val="none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u w:val="none"/>
        </w:rPr>
      </w:pPr>
      <w:r>
        <w:rPr>
          <w:rFonts w:cs="Times New Roman"/>
          <w:sz w:val="48"/>
          <w:szCs w:val="4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PLO  FRÝDLANT  s.r.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ÁVAJÍCÍ  OBJEKT  SÍDLA  FI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TEPLENÍ  FASÁDY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jekt pro realizaci stavby a výběr zhotov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 – DOKLADOVÁ  ČÁST </w:t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Stavebník:                               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464 01 Frýdlant </w:t>
      </w:r>
    </w:p>
    <w:p>
      <w:pPr>
        <w:pStyle w:val="Normal"/>
        <w:rPr/>
      </w:pP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rojektant:                               Milan Vavruš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 / 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11 Liberec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 xml:space="preserve">Místo stavby:                           Stávající objekt sídla firmy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464 01 Frýdlan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Datum zhotovení projektu :                  červenec 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 - Dokladová část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doloženo jako samostatná část projektové dokumentac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ýpis z evidence nemovitostí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nímek katastrální map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.1 Vytyčovací výkresy jednotlivých objektů zpracované podle jiných právních předpisů </w:t>
      </w:r>
    </w:p>
    <w:p>
      <w:pPr>
        <w:pStyle w:val="Normal"/>
        <w:rPr/>
      </w:pPr>
      <w:r>
        <w:rPr/>
        <w:t>Jedná se o stávající objekt.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2 Projekt zpracovaný báňským projektantem</w:t>
      </w:r>
    </w:p>
    <w:p>
      <w:pPr>
        <w:pStyle w:val="Normal"/>
        <w:rPr/>
      </w:pPr>
      <w:r>
        <w:rPr/>
        <w:t>S ohledem na účel a charakter navržené stavby se tento odstavec této stavby netýká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rvenec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PLO  FRÝDLANT  s.r.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ÁVAJÍCÍ  OBJEKT  SÍDLA  FI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TEPLENÍ  FASÁDY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jekt pro realizaci stavby a výběr zhotov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TAVEBNÍ ČÁST </w:t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Stavebník:                               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464 01 Frýdlant </w:t>
      </w:r>
    </w:p>
    <w:p>
      <w:pPr>
        <w:pStyle w:val="Normal"/>
        <w:rPr/>
      </w:pP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rojektant:                               Milan Vavruš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 / 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11 Liberec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 xml:space="preserve">Místo stavby:                           Stávající objekt sídla firmy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464 01 Frýdlan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Datum zhotovení projektu :                  červenec 2019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8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Soupis plánů a příloh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ísem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)  Technická zpráva stavební</w:t>
      </w:r>
    </w:p>
    <w:p>
      <w:pPr>
        <w:pStyle w:val="Normal"/>
        <w:jc w:val="both"/>
        <w:rPr/>
      </w:pPr>
      <w:r>
        <w:rPr/>
        <w:t>b)   Rozpočet + výkaz výměr – samostatná příloha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resová část – nový stav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    1  -  Přízemí</w:t>
      </w:r>
    </w:p>
    <w:p>
      <w:pPr>
        <w:pStyle w:val="Normal"/>
        <w:jc w:val="both"/>
        <w:rPr/>
      </w:pPr>
      <w:r>
        <w:rPr/>
        <w:t xml:space="preserve">A     2  -  Řez 1 – 1´ </w:t>
      </w:r>
    </w:p>
    <w:p>
      <w:pPr>
        <w:pStyle w:val="Normal"/>
        <w:jc w:val="both"/>
        <w:rPr/>
      </w:pPr>
      <w:r>
        <w:rPr/>
        <w:t>A     3  -  Pohled  V, J</w:t>
      </w:r>
    </w:p>
    <w:p>
      <w:pPr>
        <w:pStyle w:val="Normal"/>
        <w:jc w:val="both"/>
        <w:rPr/>
      </w:pPr>
      <w:r>
        <w:rPr/>
        <w:t>A     4  -  Pohled  S, 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PLO  FRÝDLANT  s.r.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ÁVAJÍCÍ  OBJEKT  SÍDLA  FIRM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TEPLENÍ  FASÁDY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ojekt pro realizaci stavby a výběr zhotovite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ECHNICKÁ ZPRÁVA STAVEBNÍ </w:t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KTUALIZACE 12.201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Stavebník:                               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464 01 Frýdlant </w:t>
      </w:r>
    </w:p>
    <w:p>
      <w:pPr>
        <w:pStyle w:val="Normal"/>
        <w:rPr/>
      </w:pPr>
      <w:r>
        <w:rPr>
          <w:b/>
          <w:bCs/>
          <w:color w:val="FF0000"/>
        </w:rPr>
        <w:t xml:space="preserve">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Projektant:                               Milan Vavruš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Zahradní 400 / 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460 11 Liberec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IČO: 445 800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 xml:space="preserve">Místo stavby:                           Stávající objekt sídla firmy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TEPLO FRÝDLANT s.r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Fügnerova 14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464 01 Frýdlant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Datum zhotovení projektu :                  červenec 2019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 ZPRÁVA  STAVEBNÍ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echnické řešení stavby a popis navrhovaných  úprav:</w:t>
      </w:r>
    </w:p>
    <w:p>
      <w:pPr>
        <w:pStyle w:val="TextBody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Stávající objekt je proveden s vnější fasádní omítkou (břizolit) s dodatečně provedeným zateplením z minerální vaty vložené mezi konstrukční latě s opláštěním z plastových šablon kotvených vruty na konstrukční latě. Obvodové zdivo v prostoru garáží je provedeno bez zateplení, pouze s omítkou. Dle předpokladu je původní omítka ve vyhovujícím stavu bez vážných poruch. </w:t>
      </w:r>
    </w:p>
    <w:p>
      <w:pPr>
        <w:pStyle w:val="Normal"/>
        <w:jc w:val="both"/>
        <w:rPr/>
      </w:pPr>
      <w:r>
        <w:rPr/>
        <w:t>Stávající stavební konstrukce (omítky) obvodového pláště podrobně prohlédnout a uvolněné omítky a konstrukce okopat a doplnit omítku v potřebném rozsahu – cca 50,00 m2.</w:t>
      </w:r>
    </w:p>
    <w:p>
      <w:pPr>
        <w:pStyle w:val="Normal"/>
        <w:jc w:val="both"/>
        <w:rPr/>
      </w:pPr>
      <w:r>
        <w:rPr/>
        <w:t>Stávající omítku včetně soklové části omýt tlakovou vodou a provést plošnou penetraci povrchu pod vyrovnávací tmel.</w:t>
      </w:r>
    </w:p>
    <w:p>
      <w:pPr>
        <w:pStyle w:val="Normal"/>
        <w:jc w:val="both"/>
        <w:rPr/>
      </w:pPr>
      <w:r>
        <w:rPr/>
        <w:t xml:space="preserve">V celé ploše provést vyrovnání nerovností vyrovnávacím lepícím tmelem a po vyzrání provést celkovou penetraci povrchu jako podklad pod zateplovaní systém a další vrstvy. </w:t>
      </w:r>
    </w:p>
    <w:p>
      <w:pPr>
        <w:pStyle w:val="Normal"/>
        <w:jc w:val="both"/>
        <w:rPr/>
      </w:pPr>
      <w:r>
        <w:rPr/>
        <w:t xml:space="preserve">Stávající hromosvod demontovat a po zateplení objektu provést zpětnou montáž včetně revize. Bude provedeno odbourání části základové konstrukce 100 mm pod úroveň upraveného terénu. zároveň bude provedeno vyrovnání ubourané části cementovou malt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loše původního plastového obložení bude provedeno zateplení fasády ve variantě 60 mm tl. systémovým polystyrénem EPS 70 F  (λ = 0,039W/m.K). vnější ostění a nadpraží bude zatepleno ve variantě 20 mm tl. systémovým polystyrénem EPS 70 F  (λ = 0,039W/m.K).</w:t>
      </w:r>
    </w:p>
    <w:p>
      <w:pPr>
        <w:pStyle w:val="Normal"/>
        <w:jc w:val="both"/>
        <w:rPr/>
      </w:pPr>
      <w:r>
        <w:rPr/>
        <w:t>Tep. izolaci nalepit a bodově kotvit plast. hmoždinkami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a zateplovací systém provést silikonovou systémovou tenkovrstvou fasádní omítku (zrno 2 mm) na připravený podklad z lepícího tmelu s vloženou armovací tkaninou + druhá vyrovnávací vrstva + systémová penetrac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tota kotev zateplovacího systému bude provedena dle statického výpočtu, nebo dle technických a technologických předpisů zvoleného zateplovacího systém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V ploše bez původního zateplení bude na vyrovnaný povrch a systémovou penetraci nanesena </w:t>
      </w:r>
    </w:p>
    <w:p>
      <w:pPr>
        <w:pStyle w:val="Normal"/>
        <w:jc w:val="both"/>
        <w:rPr/>
      </w:pPr>
      <w:r>
        <w:rPr/>
        <w:t>silikonová systémová tenkovrstvá fasádní omítka na připravený podklad z lepícího tmelu s vloženou armovací tkaninou + druhá vyrovnávací vrstva + systémová penetr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ást soklu a základových konstrukcí bude od vyznačené úrovně zateplen extrudovaným polystyrénem tl. 20 mm XPS (λ = 0,032W/m.K). </w:t>
      </w:r>
    </w:p>
    <w:p>
      <w:pPr>
        <w:pStyle w:val="Normal"/>
        <w:jc w:val="both"/>
        <w:rPr/>
      </w:pPr>
      <w:r>
        <w:rPr/>
        <w:t>Horní hrana zateplení soklu bude zasahovat cca 40 cm nad podlahovou konstrukci a bude zasahovat cca 100 mm pod úroveň terénu, (do úrovně základových pasů).</w:t>
      </w:r>
    </w:p>
    <w:p>
      <w:pPr>
        <w:pStyle w:val="Normal"/>
        <w:jc w:val="both"/>
        <w:rPr/>
      </w:pPr>
      <w:r>
        <w:rPr/>
        <w:t>Nad upraveným terénem bude sokl proveden z dekorativní mozaikové omítkoviny na připravený podklad z lepícího tmelu s vloženou armovací tkaninou + druhá vyrovnávací vrstva.. Podrobnější popis – viz stavební výkresy.</w:t>
      </w:r>
    </w:p>
    <w:p>
      <w:pPr>
        <w:pStyle w:val="Normal"/>
        <w:jc w:val="both"/>
        <w:rPr/>
      </w:pPr>
      <w:r>
        <w:rPr/>
        <w:t>Soklová část v ploše bez zateplení bude provedena rovněž bez zateplení. Tato soklová část bude řádně očištěna od nečistot a řas, plocha bude opatřena penetrací a podkladem z lepícího tmelu s vloženou armovací tkaninou + druhá vyrovnávací vrstva + systémová penetrace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ateplení objektu bude prováděno jako certifikovaný zateplovaní systém dle typových detailů a technologického předpisu zvoleného zateplovacího systému, včetně řešení detailů, napojení na výplně otvorů, založení první vrstvy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e provedena postupná demontáž stávajícího oplechování oken.</w:t>
      </w:r>
    </w:p>
    <w:p>
      <w:pPr>
        <w:pStyle w:val="Normal"/>
        <w:jc w:val="both"/>
        <w:rPr/>
      </w:pPr>
      <w:r>
        <w:rPr/>
        <w:t>Parapety oken budou z vnější strany oplechovány dle platně ČSN z hliníkového plechu tl. 0,70 mm, rozvinutá šířka bude upřesněna na stavbě.</w:t>
      </w:r>
    </w:p>
    <w:p>
      <w:pPr>
        <w:pStyle w:val="Normal"/>
        <w:jc w:val="both"/>
        <w:rPr/>
      </w:pPr>
      <w:r>
        <w:rPr/>
        <w:t>Klempířské prvky vyrobit až po zaměření stavební konstrukce na stavbě.</w:t>
      </w:r>
    </w:p>
    <w:p>
      <w:pPr>
        <w:pStyle w:val="Normal"/>
        <w:jc w:val="both"/>
        <w:rPr/>
      </w:pPr>
      <w:r>
        <w:rPr/>
        <w:t>Kolem objektu bude stávající betonový okapový chodník nebo zpevněná plocha demontována a vybourána. Asfaltový povrch kolem objektu bude v šíři 400 mm odříznut a deponován pro následné zpětné použití.</w:t>
      </w:r>
    </w:p>
    <w:p>
      <w:pPr>
        <w:pStyle w:val="Normal"/>
        <w:jc w:val="both"/>
        <w:rPr/>
      </w:pPr>
      <w:r>
        <w:rPr/>
        <w:t>Po provedení zateplení soklu provést zasypání výkopu hutněnou zeminou nebo štěrkopískem.</w:t>
      </w:r>
    </w:p>
    <w:p>
      <w:pPr>
        <w:pStyle w:val="Normal"/>
        <w:jc w:val="both"/>
        <w:rPr/>
      </w:pPr>
      <w:r>
        <w:rPr/>
        <w:t>Hutnění bude prováděno po vrstvách cca 200 mm.</w:t>
      </w:r>
    </w:p>
    <w:p>
      <w:pPr>
        <w:pStyle w:val="Normal"/>
        <w:jc w:val="both"/>
        <w:rPr/>
      </w:pPr>
      <w:r>
        <w:rPr/>
        <w:t>Po zateplení základové konstrukce a stěn bude kolem objektu provedeno osazení betonových dlaždic do štěrkového lože tl. cca 150 m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ásypu a zhutnění výkopu z vnější strany bude doplněna konstrukce komunikace a chodníků o asfaltový povrch z asf. obalované drtě v tl. 150 m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ude provedena demontáž a zpětná montáž stávajících rozvodů svítidel a zařízení na fasádě objektu, ponechané elektrorozvody budou umístěny do chrániček pod zateplovaní systém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řípadné doplnění technických zařízení , reklam apod. bude namontováno a osazeno dle pokynů uživatele. </w:t>
      </w:r>
      <w:r>
        <w:rPr>
          <w:rFonts w:cs="Times New Roman" w:ascii="Times New Roman" w:hAnsi="Times New Roman"/>
        </w:rPr>
        <w:t>(předpoklad 7 ks)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/>
        <w:t>Technické provedení bude řešeno při realizaci stavby. V rozpočtu stanovit fin. částku na tyto práce. Umístění svítidel bude dohodnuto s uživatelem objektu při realizaci stavby.</w:t>
      </w:r>
    </w:p>
    <w:p>
      <w:pPr>
        <w:pStyle w:val="Normal"/>
        <w:jc w:val="both"/>
        <w:rPr/>
      </w:pPr>
      <w:r>
        <w:rPr/>
        <w:t>Barevné řešení objektu bude přizpůsobeno stávajícímu řešení objektu koteln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červenec 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cs="Arial"/>
      <w:b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"/>
      <w:b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cs="Arial"/>
      <w:b/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Zkladntext2">
    <w:name w:val="Základní text 2"/>
    <w:basedOn w:val="Normal"/>
    <w:qFormat/>
    <w:pPr>
      <w:autoSpaceDE w:val="false"/>
      <w:spacing w:lineRule="atLeast" w:line="240" w:before="120" w:after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4" w:firstLine="709"/>
      <w:jc w:val="both"/>
    </w:pPr>
    <w:rPr>
      <w:sz w:val="28"/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left="720" w:hanging="0"/>
      <w:jc w:val="both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3:00Z</dcterms:created>
  <dc:creator>Losan</dc:creator>
  <dc:description/>
  <cp:keywords/>
  <dc:language>en-US</dc:language>
  <cp:lastModifiedBy>admin</cp:lastModifiedBy>
  <cp:lastPrinted>2019-07-23T07:55:00Z</cp:lastPrinted>
  <dcterms:modified xsi:type="dcterms:W3CDTF">2020-01-29T07:23:00Z</dcterms:modified>
  <cp:revision>3</cp:revision>
  <dc:subject/>
  <dc:title>R  O  D  I  N  N  Ý        D  Ů  M</dc:title>
</cp:coreProperties>
</file>